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Grade Civics Meeting</w:t>
      </w:r>
    </w:p>
    <w:p>
      <w:pPr>
        <w:pStyle w:val="Normal"/>
        <w:rPr/>
      </w:pPr>
      <w:r>
        <w:rPr/>
        <w:t>Tuesday January 10, 2012  3-5PM</w:t>
      </w:r>
    </w:p>
    <w:p>
      <w:pPr>
        <w:pStyle w:val="Normal"/>
        <w:rPr/>
      </w:pPr>
      <w:r>
        <w:rPr/>
        <w:t>Location: Boston Latin Academy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GENDA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I.  Group check in:</w:t>
      </w:r>
      <w:r>
        <w:rPr/>
        <w:t xml:space="preserve">  </w:t>
      </w:r>
      <w:r>
        <w:rPr>
          <w:i/>
        </w:rPr>
        <w:t>How’s it going?  Tell us about one success and one challenge that come to min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Any ongoing questions/thoughts/ideas/concerns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II. Midpoint reflection and Adjustments and Plann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flecting on the course surve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nline assignment/PD feedback &amp; adjustme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tting up classroom visits with community partners.  Structures for outside ‘real world’ experiences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ambria"/>
        </w:rPr>
        <w:t xml:space="preserve"> </w:t>
      </w:r>
      <w:r>
        <w:rPr/>
        <w:t>REEP / ACE with Dave Jenkins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u w:val="single"/>
        </w:rPr>
        <w:t>Set up classroom visits (1.30 – 2.17)</w:t>
      </w:r>
      <w:r>
        <w:rPr/>
        <w:t xml:space="preserve"> for EJ overview and introduction to REEP campaigns [http://www.ace-ej.org/node/16/print]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Upcoming member meeting dates [1.19, 2.2, 2.16]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February break member retreat opportunity, campaign season kick off (Sunday to Tuesday, 2 overnights).  Led by 8 REEP youth staff.  Mapping, goals and campaign launches.  All meals/transportation provided.  Support cost- $150-200 pp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Dorchester Bay Youth Force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u w:val="single"/>
        </w:rPr>
        <w:t>Set up classroom visits</w:t>
      </w:r>
      <w:r>
        <w:rPr/>
        <w:t xml:space="preserve"> (1.9-1.27 ; 1.30-2.17) for introduction to community organizing and introduction to youth jobs issues.  [http://www.dbedc.org/youthforce.html]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Youth jobs pre-rally events and 2.23 Youth Jobs Rally.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Youth Leadership Institute (3 week program, 6 2-hr sessions on public speaking, event planning and leadership development)  $50 stipend or school credit options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Other possible guest visits?  (City councilors, Lew Finfer community organizer, PressPass TV folks, Jobs with Justice organization…)</w:t>
      </w:r>
    </w:p>
    <w:p>
      <w:pPr>
        <w:pStyle w:val="Normal"/>
        <w:spacing w:before="0" w:after="0"/>
        <w:ind w:left="1440" w:hanging="0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II.   Grassroots Movements and PAR project introduct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Grassroots Movements—sharing resources and ideas.</w:t>
      </w:r>
    </w:p>
    <w:p>
      <w:pPr>
        <w:pStyle w:val="Normal"/>
        <w:spacing w:before="0" w:after="0"/>
        <w:ind w:left="1440" w:hanging="0"/>
        <w:rPr/>
      </w:pPr>
      <w:r>
        <w:rPr/>
        <w:t>(Alliance of Youth Movements manual, Time Protester issue, New York Occupy 2012 issue, What Kids Can Do website, more?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troducing the PAR project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Overview, context and process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Key documents and resources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Questions and problem solving…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V.  Collaboration, Co-planning and Catch Up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rPr/>
      </w:pPr>
      <w:r>
        <w:rPr/>
        <w:t>A.  Planning upcoming grassroots movements and PAR lessons</w:t>
      </w:r>
    </w:p>
    <w:p>
      <w:pPr>
        <w:pStyle w:val="Normal"/>
        <w:spacing w:before="0" w:after="0"/>
        <w:ind w:firstLine="720"/>
        <w:rPr/>
      </w:pPr>
      <w:r>
        <w:rPr/>
        <w:t>B.  Catching up with the online assignments/task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V.  Other?</w:t>
      </w:r>
      <w:r>
        <w:rPr/>
        <w:t xml:space="preserve">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xt meeting date:  Tuesday January 24</w:t>
      </w:r>
      <w:r>
        <w:rPr>
          <w:vertAlign w:val="superscript"/>
        </w:rPr>
        <w:t>th</w:t>
      </w:r>
      <w:r>
        <w:rPr/>
        <w:t xml:space="preserve"> from 3-4 PM at BLA.  (Unit 3 materials and overview)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9:00Z</dcterms:created>
  <dc:creator>Teacher</dc:creator>
  <dc:description/>
  <cp:keywords/>
  <dc:language>en-US</dc:language>
  <cp:lastModifiedBy>Teacher</cp:lastModifiedBy>
  <dcterms:modified xsi:type="dcterms:W3CDTF">2012-01-10T16:06:00Z</dcterms:modified>
  <cp:revision>6</cp:revision>
  <dc:subject/>
  <dc:title/>
</cp:coreProperties>
</file>